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ЕКЛАРАЦИЯ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о чл.73, ал.4 от Правилника за прилагане на Закона за физическото възпитание и спорта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луподписаният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качеството си на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 Е К Л А Р И Р АМ :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 …………………………………………………………………………………………………………………………………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спортна организация или спортен клуб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не е обявен/а в несъстоятелност или е в производство на обявяване в несъстоятелност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не се намира в ликвидация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не е с отнета или прекратена спортна лицензия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не е с прекратено членство в лицензирана спортна организация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не е лишен/а от правото да упражнява търговска дейност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6. няма парични задължения към държавата или общината, установени с влязъл в сила акт на компетентен орган, или задължения към осигурителните фондове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 не е осъдено с влязла в сила присъда за престъпления против собствеността или против стопанството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8. няма просрочени задължения, произтичащи от ползването на спортни обекти и съоръжения – собственост на търговски дружества с 50 или над 50 на сто държавно или общинско участие в капитала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та……………………………</w:t>
        <w:tab/>
        <w:tab/>
        <w:tab/>
        <w:tab/>
      </w:r>
      <w:r>
        <w:rPr>
          <w:rFonts w:cs="Verdana" w:ascii="Verdana" w:hAnsi="Verdana"/>
          <w:b/>
        </w:rPr>
        <w:t>ДЕКЛАРАТОР:</w:t>
      </w:r>
      <w:r>
        <w:rPr>
          <w:rFonts w:cs="Verdana" w:ascii="Verdana" w:hAnsi="Verdana"/>
        </w:rPr>
        <w:t>……………………………………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Гр………………………………..</w:t>
        <w:tab/>
        <w:tab/>
        <w:tab/>
        <w:tab/>
        <w:t>………………………………………………………………..</w:t>
      </w:r>
    </w:p>
    <w:p>
      <w:pPr>
        <w:pStyle w:val="Normal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2:43:00Z</dcterms:created>
  <dc:creator>User</dc:creator>
  <dc:description/>
  <cp:keywords/>
  <dc:language>en-US</dc:language>
  <cp:lastModifiedBy>User</cp:lastModifiedBy>
  <cp:lastPrinted>2014-01-07T15:10:00Z</cp:lastPrinted>
  <dcterms:modified xsi:type="dcterms:W3CDTF">2014-01-07T13:18:00Z</dcterms:modified>
  <cp:revision>5</cp:revision>
  <dc:subject/>
  <dc:title>ДЕКЛАРАЦИЯ</dc:title>
</cp:coreProperties>
</file>